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от 09.12.2025  года                                                            № 874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г. Ейск</w:t>
      </w:r>
    </w:p>
    <w:p>
      <w:pPr>
        <w:pStyle w:val="ConsPlusNormal"/>
        <w:rPr>
          <w:color w:val="FFFFFF"/>
          <w:sz w:val="28"/>
        </w:rPr>
      </w:pPr>
      <w:bookmarkStart w:id="0" w:name="_Hlk24107483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</w:rPr>
        <w:t xml:space="preserve">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" w:name="_Hlk24107483"/>
      <w:r>
        <w:rPr>
          <w:b/>
          <w:color w:val="FFFFFF"/>
          <w:sz w:val="28"/>
          <w:szCs w:val="28"/>
        </w:rPr>
        <w:t xml:space="preserve">ЕЙСКОГО ГОРОДСКОГО </w:t>
      </w:r>
      <w:bookmarkStart w:id="2" w:name="_Hlk216102568"/>
      <w:bookmarkStart w:id="3" w:name="_Hlk195783380"/>
      <w:bookmarkEnd w:id="1"/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дислокации мест размещения нестационар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рговых объектов на территории Ейского город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Ейского района в период проведения мероприятий, </w:t>
      </w:r>
      <w:bookmarkStart w:id="4" w:name="_Hlk216094950"/>
      <w:r>
        <w:rPr>
          <w:b/>
          <w:bCs/>
          <w:sz w:val="28"/>
          <w:szCs w:val="28"/>
        </w:rPr>
        <w:t xml:space="preserve">приуроченных к празднованию Нового 2026 года, </w:t>
      </w:r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25 по 31 декабря 2025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с 3 по 7 января 2026 года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End w:id="2"/>
      <w:bookmarkEnd w:id="4"/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остановлением администрации Ейского городского поселения Ейского района от 4 апреля 2025 года № 254 «Об утверждении Положения о размещении нестационарных торговых объектов и объектов по оказанию услуг на территории Ейского городского поселения Ейского района», на основании Устава Ейского городского поселения Ейского района                          п о с т а н о в л я ю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bookmarkStart w:id="5" w:name="_Hlk195783271"/>
      <w:r>
        <w:rPr>
          <w:rFonts w:cs="Times New Roman" w:ascii="Times New Roman" w:hAnsi="Times New Roman"/>
          <w:b w:val="false"/>
          <w:sz w:val="28"/>
          <w:szCs w:val="28"/>
        </w:rPr>
        <w:t xml:space="preserve">дислокацию мест размещения нестационарных торговых объектов на территории Ейского городского поселения Ейского района в период проведения </w:t>
      </w:r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мероприятий, приуроченных к празднованию Нового 2026 года (далее – Мероприятия), с 25 по 31 декабря 2025 года                    и с 3 по 7 января 2026 года (далее – Дислокация мест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приложению к настоящему постановлению. 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делу торговли и курортов администрации Ейского городского поселения Ейского района (Середа М.Н.):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беспечить размещение на официальном сайте администрации информационного сообщения об организации мелкорозничной торговли в дни проведения Мероприятий;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формить разрешения на пра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6" w:name="_Hlk19578219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я нестационарных торговых объект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территории Ейского городского поселения Ейского района в период проведения Мероприятий;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беспечить мониторинг за надлежащим размещением нестационарных торговых объектов на территории Ейского городского поселения Ейского района дни проведения Мероприятий согласно Дислокации мест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й и организационной работы администрации Ейского городского поселения Ейского района (Воробьева С.В.) обеспечить размещение настоящего постановления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9638" w:leader="none"/>
        </w:tabs>
        <w:jc w:val="both"/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го района</w:t>
        <w:tab/>
        <w:tab/>
        <w:tab/>
        <w:t xml:space="preserve">                                                      Д.В. Квитовский</w:t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b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05:00Z</dcterms:created>
  <dc:creator>Economika</dc:creator>
  <dc:description/>
  <cp:keywords/>
  <dc:language>en-US</dc:language>
  <cp:lastModifiedBy>User</cp:lastModifiedBy>
  <cp:lastPrinted>2025-12-09T15:03:00Z</cp:lastPrinted>
  <dcterms:modified xsi:type="dcterms:W3CDTF">2025-12-11T11:43:00Z</dcterms:modified>
  <cp:revision>73</cp:revision>
  <dc:subject/>
  <dc:title>О проведении конкурса на право размещения объектов  нестационарной   мелкорозничной  торговли,  оказания  услуг на территории</dc:title>
</cp:coreProperties>
</file>